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6.02.2020 </w:t>
            </w:r>
            <w:r>
              <w:rPr>
                <w:color w:val="000000"/>
                <w:sz w:val="24"/>
                <w:szCs w:val="24"/>
                <w:u w:val="single"/>
              </w:rPr>
              <w:t>№18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58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ПРОКРЕДИТ БАНК 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0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202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АКЦІОНЕРНЕ ТОВАРИСТВО " МАРС 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8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ш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7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4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7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59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ро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Тихого Олекси (Виборзька), 40/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62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63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мвросія Бучми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62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70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71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35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59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ЯРВАЛ 30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Ярославів Вал, 30/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8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ТОМОБІЛЬНА ГРУПА "БОГДА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Новокостянтинів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59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Й КЬЮ ОПТИ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8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4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еспам’ятних Євген Вале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68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брова Олеся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20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АРСЕСЯН ГАРРІ АРЗУ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Вацлава (Лепсе) Гавела, 6/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6-47180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жарського, 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59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2-07T10:11:00Z</dcterms:modified>
  <cp:revision>3</cp:revision>
  <dc:subject/>
  <dc:title> </dc:title>
</cp:coreProperties>
</file>